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uranc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ce Amount by Program by State</w:t>
      </w:r>
    </w:p>
    <w:p>
      <w:pPr>
        <w:pStyle w:val="Heading1"/>
        <w:rPr/>
      </w:pPr>
      <w:r>
        <w:rPr/>
        <w:t>Technical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Amount by Program by State dataset provides the face amount of insurance for each program for each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ce amount is the amount of life insurance cove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s include:</w:t>
      </w:r>
    </w:p>
    <w:p>
      <w:pPr>
        <w:pStyle w:val="Normal"/>
        <w:numPr>
          <w:ilvl w:val="0"/>
          <w:numId w:val="2"/>
        </w:numPr>
        <w:rPr/>
      </w:pPr>
      <w:r>
        <w:rPr/>
        <w:t>National Service Life Insurance</w:t>
      </w:r>
    </w:p>
    <w:p>
      <w:pPr>
        <w:pStyle w:val="Normal"/>
        <w:numPr>
          <w:ilvl w:val="0"/>
          <w:numId w:val="2"/>
        </w:numPr>
        <w:rPr/>
      </w:pPr>
      <w:r>
        <w:rPr/>
        <w:t>Service-Disabled Veterans Insurance</w:t>
      </w:r>
    </w:p>
    <w:p>
      <w:pPr>
        <w:pStyle w:val="Normal"/>
        <w:numPr>
          <w:ilvl w:val="0"/>
          <w:numId w:val="2"/>
        </w:numPr>
        <w:rPr/>
      </w:pPr>
      <w:r>
        <w:rPr/>
        <w:t>United States Government Life Insurance</w:t>
      </w:r>
    </w:p>
    <w:p>
      <w:pPr>
        <w:pStyle w:val="Normal"/>
        <w:numPr>
          <w:ilvl w:val="0"/>
          <w:numId w:val="2"/>
        </w:numPr>
        <w:rPr/>
      </w:pPr>
      <w:r>
        <w:rPr/>
        <w:t>Veterans’ Mortgage Life Insurance</w:t>
      </w:r>
    </w:p>
    <w:p>
      <w:pPr>
        <w:pStyle w:val="Normal"/>
        <w:numPr>
          <w:ilvl w:val="0"/>
          <w:numId w:val="2"/>
        </w:numPr>
        <w:rPr/>
      </w:pPr>
      <w:r>
        <w:rPr/>
        <w:t>Veterans’ Reopened Insurance</w:t>
      </w:r>
    </w:p>
    <w:p>
      <w:pPr>
        <w:pStyle w:val="Normal"/>
        <w:numPr>
          <w:ilvl w:val="0"/>
          <w:numId w:val="2"/>
        </w:numPr>
        <w:rPr/>
      </w:pPr>
      <w:r>
        <w:rPr/>
        <w:t>Veterans’ Special Life Ins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tal is the total face amount of insurance for all programs combined for each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is report at the state level, plus insureds in American Samoa, Federated States of Micronesia, Guam, Marshall Islands, Northern Mariana Islands, Puerto Rico, and the Virgin Isl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s current as of December 31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Eleme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umn N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Na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 Service Life Insu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amount of insurance policies in the National Service Life Insurance program, which is life insurance for World War II-era Veterans.  Closed to new issu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ice-Disabled Veterans Insu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amount of insurance policies in the Service-Disabled Veterans Insurance program, which is life insurance for Veterans who have been received a rating for a service-connected disability from VA.  Open to new issu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States Government Life Insu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amount of insurance policies in the United States Government Life Insurance program, which is life insurance for World War I-era Veterans.  Closed to new issu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ans’ Mortgage Life Insu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amount of insurance policies in the Veterans’ Mortgage Life Insurance program, which is mortgage life insurance for Veterans who have received a Specially Adapted Housing grant or Special Housing Adaptation grant from VA.  Open to new issu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ans’ Reopened Insu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amount of insurance policies in the Veterans’ Reopened Insurance program, which is life insurance for World War II-era Veterans.  Available to those who had been eligible to obtain insurance between October 8, 1940 and January 1, 1957.  Closed to new issu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terans’ Special Life Insur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e amount of insurance policies in the Veterans’ Special Life Insurance, which is Life insurance for Korean War-era Veterans.  Closed to new issues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tal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face amount of insurance for all programs combined for each st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8:26:00Z</dcterms:created>
  <dc:creator>vipdpatt</dc:creator>
  <dc:description/>
  <cp:keywords/>
  <dc:language>en-US</dc:language>
  <cp:lastModifiedBy>vacoglasgd</cp:lastModifiedBy>
  <dcterms:modified xsi:type="dcterms:W3CDTF">2012-01-18T18:26:00Z</dcterms:modified>
  <cp:revision>2</cp:revision>
  <dc:subject/>
  <dc:title>Insurance</dc:title>
</cp:coreProperties>
</file>