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Care Instructions after Scaling and Root Plannin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If you received numbing medicine, do not eat or chew until the numbness has decreased so as not to bite your lips or tongue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Wait two hours after your procedure before eating.  Avoid hard, crunchy, sticky or hot spicy foods for 2 - 3 day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Avoid using tobacco or alcohol for 2 - 3 day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On the first night after the procedure, rinse your mouth with warm (not hot) saltwater (1 teaspoon of salt per 1 cup of water).  You should continue to do this 2 - 3 times per day as needed for gum soreness.  Also brush the areas treated lightly with a soft brush.  If sensitivity to cold occurs, place a dab of toothpaste for sensitive teeth on the touchy surfac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If your doctor allows, take a pain reliever before the numbness has worn off and continue as need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2520" w:hanging="0"/>
        <w:rPr/>
      </w:pPr>
      <w:r>
        <w:rPr/>
        <w:drawing>
          <wp:inline distT="0" distB="0" distL="0" distR="0">
            <wp:extent cx="2703195" cy="6076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                                 </w:t>
      </w:r>
      <w:r>
        <w:rPr>
          <w:sz w:val="22"/>
          <w:szCs w:val="22"/>
          <w:lang w:val="en"/>
        </w:rPr>
        <w:t>Approved by the Veteran Education Workgroup:  May 2020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36" w:space="24" w:color="2F5496" w:shadow="1"/>
        <w:left w:val="single" w:sz="36" w:space="24" w:color="2F5496" w:shadow="1"/>
        <w:bottom w:val="single" w:sz="36" w:space="24" w:color="2F5496" w:shadow="1"/>
        <w:right w:val="single" w:sz="36" w:space="24" w:color="2F5496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00:00Z</dcterms:created>
  <dc:creator>Deb Howell</dc:creator>
  <dc:description/>
  <cp:keywords/>
  <dc:language>en-US</dc:language>
  <cp:lastModifiedBy>Howell, Debbie  ASHVAMC</cp:lastModifiedBy>
  <cp:lastPrinted>2020-10-23T10:58:00Z</cp:lastPrinted>
  <dcterms:modified xsi:type="dcterms:W3CDTF">2020-10-23T15:00:00Z</dcterms:modified>
  <cp:revision>2</cp:revision>
  <dc:subject/>
  <dc:title>Care Instructions For Scaling and Root Planning</dc:title>
</cp:coreProperties>
</file>